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u w:val="single"/>
        </w:rPr>
      </w:pPr>
      <w:r>
        <w:rPr>
          <w:rFonts w:cs="Cooper Black" w:ascii="Cooper Black" w:hAnsi="Cooper Black"/>
          <w:b/>
          <w:u w:val="single"/>
        </w:rPr>
        <w:t>STEM CELLS</w:t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learn.genetics.utah.edu/content/tech/stemcells/</w:t>
        </w:r>
      </w:hyperlink>
      <w:r>
        <w:rPr/>
        <w:t xml:space="preserve"> and use the </w:t>
      </w:r>
      <w:r>
        <w:rPr>
          <w:b/>
          <w:i/>
          <w:u w:val="single"/>
        </w:rPr>
        <w:t>links</w:t>
      </w:r>
      <w:r>
        <w:rPr/>
        <w:t xml:space="preserve"> mentioned with each set of questions.   Also, watch the </w:t>
      </w:r>
      <w:r>
        <w:rPr>
          <w:b/>
          <w:i/>
          <w:u w:val="single"/>
        </w:rPr>
        <w:t>videos</w:t>
      </w:r>
      <w:r>
        <w:rPr/>
        <w:t xml:space="preserve"> mentioned for each question.  You can find the videos on our wiki.</w:t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Watch STEM CELL VIDEO 1, 2 and 3</w:t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Click on THE NATURE OF STEM CELLS link and answer the following in your own words:</w:t>
      </w:r>
    </w:p>
    <w:p>
      <w:pPr>
        <w:pStyle w:val="ListParagraph"/>
        <w:numPr>
          <w:ilvl w:val="0"/>
          <w:numId w:val="1"/>
        </w:numPr>
        <w:rPr/>
      </w:pPr>
      <w:r>
        <w:rPr/>
        <w:t>What are stem cell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905</wp:posOffset>
            </wp:positionV>
            <wp:extent cx="2171700" cy="1653540"/>
            <wp:effectExtent l="0" t="0" r="0" b="0"/>
            <wp:wrapTight wrapText="bothSides">
              <wp:wrapPolygon edited="0">
                <wp:start x="-72" y="0"/>
                <wp:lineTo x="-72" y="21327"/>
                <wp:lineTo x="21600" y="21327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different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which cells in the blastocyst become the fetus and which ones become the placen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3 different layers in the forming embryo and what organs does each layer become?  Please write down the name of each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re in the adult body do we still have stem cell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are adult stem cells different from embryonic stem cell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Watch STEM CELL VIDEO 4 on wiki.  </w:t>
      </w:r>
    </w:p>
    <w:p>
      <w:pPr>
        <w:pStyle w:val="Normal"/>
        <w:rPr/>
      </w:pPr>
      <w:r>
        <w:rPr>
          <w:b/>
          <w:i/>
          <w:u w:val="single"/>
        </w:rPr>
        <w:t>Click on STEM CELLS: A QUICK REFERENCE link and answer the following in your own words</w:t>
      </w:r>
      <w:r>
        <w:rPr/>
        <w:t>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297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EM CELL TYP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MBRYONI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MAT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P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hat are they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tential as therap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ial consider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thical consider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lick on GO, GO STEM CELLS and answer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What is a stem cell nic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how stem cells in your bone marrow give rise to all blood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in what part of the brain neurons actually divide and why scientists think this happ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lick on STEM CELL DEBATE: IS IT OVER? link (also use the information from STEM CELL VIDEO 4 on wiki) and answer the following in your own words:</w:t>
      </w:r>
    </w:p>
    <w:p>
      <w:pPr>
        <w:pStyle w:val="ListParagraph"/>
        <w:numPr>
          <w:ilvl w:val="0"/>
          <w:numId w:val="1"/>
        </w:numPr>
        <w:rPr/>
      </w:pPr>
      <w:r>
        <w:rPr/>
        <w:t>Why do some people oppose the use of embryonic stem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can the use of iPS cell stop the moral dilemma of using embryonic stem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Are iPS cells just as good as embryonic stem cells?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genetics.utah.edu/content/tech/stemcells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34:00Z</dcterms:created>
  <dc:creator>Ignacio</dc:creator>
  <dc:description/>
  <cp:keywords/>
  <dc:language>en-US</dc:language>
  <cp:lastModifiedBy>Philip Vinogradov</cp:lastModifiedBy>
  <dcterms:modified xsi:type="dcterms:W3CDTF">2011-02-11T03:34:00Z</dcterms:modified>
  <cp:revision>2</cp:revision>
  <dc:subject/>
  <dc:title/>
</cp:coreProperties>
</file>